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13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ind w:left="5664" w:hanging="13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ендерной документации </w:t>
      </w:r>
    </w:p>
    <w:p>
      <w:pPr>
        <w:pStyle w:val="Normal"/>
        <w:ind w:left="6521"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left="6521"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форма обеспечения заявки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заказчи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арантийное обязательство №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75"/>
      </w:tblGrid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 </w:t>
            </w:r>
          </w:p>
        </w:tc>
        <w:tc>
          <w:tcPr>
            <w:tcW w:w="4575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20___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 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местонахождение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ы были проинформированы о том, что________________________________ ,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                  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тенциального поставщика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 дальнейшем именуемый «</w:t>
      </w:r>
      <w:r>
        <w:rPr>
          <w:rFonts w:cs="Times New Roman" w:ascii="Times New Roman" w:hAnsi="Times New Roman"/>
          <w:sz w:val="26"/>
          <w:szCs w:val="26"/>
        </w:rPr>
        <w:t>Поставщи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», принимает участие в тендере по закуп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ам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_______, организованном _______________________________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,                     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тендера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организатора закупок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и готов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 xml:space="preserve"> поставить товар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на общую сумму _______________________________ тенге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прописью)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Тендерной документацией от «___»__________ _____ года по проведению вышеназванных закупок предусмотрено внесение поставщи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о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 обеспечения тендерной заявки в виде банковской гаранти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связи с этим мы настоящим берем на себя безотзывное обязательство выплатить вам по вашему требованию сумму, равную __________________________,                                    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сумма в цифрах и прописью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о получении вашего письменного требования</w:t>
      </w: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об оплате, а также письменного подтверждения того, что </w:t>
      </w:r>
      <w:r>
        <w:rPr>
          <w:rFonts w:cs="Times New Roman" w:ascii="Times New Roman" w:hAnsi="Times New Roman"/>
          <w:sz w:val="26"/>
          <w:szCs w:val="26"/>
        </w:rPr>
        <w:t>Поставщи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тозвал либо изменил свою заявку на участие в тендере после истечения окончательного срока представления заявок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едоставил Заказчику документы, предусмотренные пунктом 76 Правил, а также в случае выявления несоответствия оригиналов и/или нотариально засвидетельствованных копий документов, представленных им в составе заявки на участие в открытом тендер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не заключил договор с заказчиком в сроки, установленные протоколом об итогах тендера, и не внес в указанные сроки обеспечение возврата аванса (предоплаты) и (или) обеспечение исполнения договора о закупках в случае, если условиями закупок предусмотрено внесение такого обеспечения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Настоящее гарантийное обязательство действует до окончательного срока действия заявки </w:t>
      </w:r>
      <w:r>
        <w:rPr>
          <w:rFonts w:cs="Times New Roman" w:ascii="Times New Roman" w:hAnsi="Times New Roman"/>
          <w:sz w:val="26"/>
          <w:szCs w:val="26"/>
        </w:rPr>
        <w:t>Поставщика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«____»_____________ 20__года. Если срок действия тендерной заявки продлен, то настоящее гарантийное обязательство продлевается на такой же срок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  права   и   обязанности,   возникающие  в связи с настоящим гарантийным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бязательством, регулируются законодательством Республики Казахстан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Подпись и печать гаранта                                                                            Дата и адрес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136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4:58:00Z</dcterms:created>
  <dc:creator>Y-Arhipova</dc:creator>
  <dc:description/>
  <cp:keywords/>
  <dc:language>en-US</dc:language>
  <cp:lastModifiedBy>Айгуль Каирова</cp:lastModifiedBy>
  <cp:lastPrinted>2018-01-10T15:27:00Z</cp:lastPrinted>
  <dcterms:modified xsi:type="dcterms:W3CDTF">2018-01-10T09:27:00Z</dcterms:modified>
  <cp:revision>148</cp:revision>
  <dc:subject/>
  <dc:title/>
</cp:coreProperties>
</file>